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422077457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584296277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851830700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616742145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019500905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947832174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2031439409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090363958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663801096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251389023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810967618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733127035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646602123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073203213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946762126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2047455082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542812671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62253803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437949237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963848911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541383590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105607745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494011299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293933735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2053341742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938313081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